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nr  </w:t>
      </w:r>
      <w:r>
        <w:rPr>
          <w:rFonts w:cs="Times New Roman" w:ascii="Times New Roman" w:hAnsi="Times New Roman"/>
          <w:sz w:val="24"/>
          <w:szCs w:val="24"/>
        </w:rPr>
        <w:t>GK.242.6.202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 dnia 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 pomiędzy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ą    Serokomla, z siedzibą   ul.   Warszawska 21, 21-413  Serokomla, NIP 825-208-00-37, REGON 711582470  reprezentowaną przez Kierownika Gminnego Zakładu Usług Komunalnych w Serokomli Panią - Ewę Mazur, działającego na podstawie pełnomocnictwa udzielonego zarządzeniem Wójta Gminy Serokomla  nr 20/2013 z dnia 03 czerwca 2013r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Głównej Księgowej- Pani Pauliny Gągał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a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.………………….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Wykonawcą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reprezentowanym przez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 ……………………………………………………………………………………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oświadczają, że niniejsza umowa, zwana dalej </w:t>
      </w:r>
      <w:r>
        <w:rPr>
          <w:rFonts w:cs="Times New Roman" w:ascii="Times New Roman" w:hAnsi="Times New Roman"/>
          <w:i/>
          <w:sz w:val="24"/>
          <w:szCs w:val="24"/>
        </w:rPr>
        <w:t>umową</w:t>
      </w:r>
      <w:r>
        <w:rPr>
          <w:rFonts w:cs="Times New Roman" w:ascii="Times New Roman" w:hAnsi="Times New Roman"/>
          <w:sz w:val="24"/>
          <w:szCs w:val="24"/>
        </w:rPr>
        <w:t xml:space="preserve"> zostaje zawarta po przeprowadzeniu postępowania o udzieleniu zamówienia publicznego  pn.</w:t>
      </w:r>
      <w:r>
        <w:rPr>
          <w:rFonts w:cs="Times New Roman" w:ascii="Times New Roman" w:hAnsi="Times New Roman"/>
          <w:b/>
          <w:sz w:val="24"/>
          <w:szCs w:val="24"/>
        </w:rPr>
        <w:t xml:space="preserve">„Zakup ciągnika wraz z osprzętem i przyczepą” </w:t>
      </w:r>
      <w:r>
        <w:rPr>
          <w:rFonts w:cs="Times New Roman" w:ascii="Times New Roman" w:hAnsi="Times New Roman"/>
          <w:sz w:val="24"/>
          <w:szCs w:val="24"/>
        </w:rPr>
        <w:t xml:space="preserve">prowadzonego w trybie przetargu nieograniczonego, na podstawie Regulaminu udzielania zamówień sektorowych obowiązującego w Gminnym Zakładzie Usług Komunalnych w Serokomli (zwanego dalej: </w:t>
      </w:r>
      <w:r>
        <w:rPr>
          <w:rFonts w:cs="Times New Roman" w:ascii="Times New Roman" w:hAnsi="Times New Roman"/>
          <w:i/>
          <w:sz w:val="24"/>
          <w:szCs w:val="24"/>
        </w:rPr>
        <w:t>Regulaminem</w:t>
      </w:r>
      <w:r>
        <w:rPr>
          <w:rFonts w:cs="Times New Roman" w:ascii="Times New Roman" w:hAnsi="Times New Roman"/>
          <w:sz w:val="24"/>
          <w:szCs w:val="24"/>
        </w:rPr>
        <w:t xml:space="preserve">), wprowadzonego  zarządzeniem Kierownika Zakładu nr 7/2020 z dnia 30.07.2020r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spełnia warunki określone w § 25 ust. 1 Regulaminu, oraz nie podlega wykluczeniu na podstawie  § 26 ust. 1 ww. Regulaminu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Przedmiotem niniejszej umowy jest dostawa fabrycznie nowego ciągnika, rok produkcji ………, marki………………….. o parametrach technicznych, </w:t>
        <w:br/>
        <w:t>wyposażeniu, z osprzętem i maszynami określonymi w SIWZ, załączniku nr 1 do SIWZ, oraz ofertą  Wykonawcy z dnia………….. 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oświadcza, że ciągnik oraz przyczepa, których dostawa  stanowi przedmiot niniejszej umowy, posiadają wymagane homologacje dopuszczające je do ruchu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przedmiot umowy jest wolny od wad fizycznych i prawnych, uniemożliwiających lub utrudniających jego eksploatację zgodnie z przeznaczeniem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umowy Wykonawca zobowiązuje się dostarczyć Zamawiającemu i przenieść na Zamawiającego własność przedmiotu umowy, a Zamawiający zobowiązuje się przedmiot umowy odebrać i zapłacić Wykonawcy cenę zgodną ze złożoną ofertą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przekaże Zamawiającemu przedmiot umowy określony w § 1 w terminie  </w:t>
        <w:br/>
        <w:t>do 60 dni od dnia podpisania umowy.</w:t>
      </w:r>
    </w:p>
    <w:p>
      <w:pPr>
        <w:pStyle w:val="Default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lang w:eastAsia="pl-PL"/>
        </w:rPr>
        <w:t>Wykonawca jest zobowiązany</w:t>
      </w:r>
      <w:r>
        <w:rPr>
          <w:rFonts w:cs="Times New Roman" w:ascii="Times New Roman" w:hAnsi="Times New Roman"/>
          <w:color w:val="000000"/>
        </w:rPr>
        <w:t xml:space="preserve"> w ramach dostawy w szczególności do: </w:t>
      </w:r>
    </w:p>
    <w:p>
      <w:pPr>
        <w:pStyle w:val="Akapitzlist"/>
        <w:numPr>
          <w:ilvl w:val="1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a samodzielnego montażu lub nadzoru nad montażem osprzętu dostarczonego w ramach przedmiotu umowy, </w:t>
      </w:r>
    </w:p>
    <w:p>
      <w:pPr>
        <w:pStyle w:val="Akapitzlist"/>
        <w:numPr>
          <w:ilvl w:val="1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rczenia instrukcji obsługi i konserwacji dla osprzętu oraz maszyn dostarczonych w ramach przedmiotu umowy, </w:t>
      </w:r>
    </w:p>
    <w:p>
      <w:pPr>
        <w:pStyle w:val="Akapitzlist"/>
        <w:numPr>
          <w:ilvl w:val="1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rowadzania konserwacji i napraw lub nadzoru nad prowadzeniem konserwacji i napraw dostarczonych urządzeń w ramach zamówienia, w okresie gwarancji jaki wynika z SIWZ, przy czym wykonywanie tych usług nie zwalnia Wykonawcy od obowiązków wynikających z rękojmi lub gwarancji jakości, </w:t>
      </w:r>
    </w:p>
    <w:p>
      <w:pPr>
        <w:pStyle w:val="Akapitzlist"/>
        <w:numPr>
          <w:ilvl w:val="1"/>
          <w:numId w:val="6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szkolenia personelu Zamawiającego na miejscu dostawy w zakresie eksploatacji i konserwacji dostarczonego przedmiotu umowy.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Realizacja zamówienia nastąpi w terminie wskazanym w SIWZ i w formularzu ofertowym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soba upoważnioną ze strony Zamawiającego do nadzoru nad realizacją umowy jest: 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. Ewa Mazur. Osobą upoważnioną ze strony Wykonawcy do nadzoru nad realizacją umowy jest: …………………………………………………. 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Korzyści i ciężary związane z przedmiotem umowy oraz niebezpieczeństwo przypadkowej utraty lub uszkodzenia przedmiotu umowy przechodzą na Zamawiającego z chwilą wydania przedmiotu umowy Zamawiającemu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ejscem dostawy jest teren Gminnego Zakładu Usług Komunalnych w Serokomli, ul. Warszawska 21, 21-413 Serokomla. Wykonawca dostarczy przedmiot niniejszej umowy</w:t>
      </w:r>
    </w:p>
    <w:p>
      <w:pPr>
        <w:pStyle w:val="Normal"/>
        <w:suppressAutoHyphens w:val="true"/>
        <w:autoSpaceDE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łasny koszt i ryzyko zapewniając należyte jego zabezpieczenie w czasie załadunku, transportu i rozładunku.  Wykonawca zobowiązany jest do pokrycia kosztów rozładunku dostarczonego sprzętu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nie przedmiotu umowy zostanie potwierdzone protokołem przekazania podpisanym przez strony, do którego załącznikami będą odnoszące się do poszczególnych maszyn i urządzeń wchodzących w skład przedmiotu zamówienia (zgodnie z wymaganiami aktualnie obowiązującego prawa) dokumenty :</w:t>
      </w:r>
    </w:p>
    <w:p>
      <w:pPr>
        <w:pStyle w:val="Normal"/>
        <w:autoSpaceDE w:val="false"/>
        <w:spacing w:lineRule="auto" w:line="276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1) świadectwa homologacji na terenie RP (ciągnik, przyczepa),</w:t>
      </w:r>
    </w:p>
    <w:p>
      <w:pPr>
        <w:pStyle w:val="Normal"/>
        <w:autoSpaceDE w:val="false"/>
        <w:spacing w:lineRule="auto" w:line="27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okumenty gwarancyjne (ciągnik, przyczepa),</w:t>
      </w:r>
    </w:p>
    <w:p>
      <w:pPr>
        <w:pStyle w:val="Normal"/>
        <w:autoSpaceDE w:val="false"/>
        <w:spacing w:lineRule="auto" w:line="276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3) książka przeglądów serwisowych(ciągnik),</w:t>
      </w:r>
    </w:p>
    <w:p>
      <w:pPr>
        <w:pStyle w:val="Normal"/>
        <w:autoSpaceDE w:val="false"/>
        <w:spacing w:lineRule="auto" w:line="27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instrukcje obsługi i konserwacji w języku polskim,</w:t>
      </w:r>
    </w:p>
    <w:p>
      <w:pPr>
        <w:pStyle w:val="Normal"/>
        <w:autoSpaceDE w:val="false"/>
        <w:spacing w:lineRule="auto" w:line="27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ykaz autoryzowanych stacji serwisowych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 dzień wydania przedmiotu umowy Zamawiający uważa dzień, w którym przedmiot umowy wraz z przekazanym w ramach niego wyposażeniem i maszynami został odebrany przez Zamawiającego zgodnie z zasadami określonym w § 5 umowy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możliwi Zamawiającemu sprawdzenie przedmiotu umowy w miejscu dostawy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Sprawdzenie przedmiotu umowy będzie polegało na upewnieniu się, że przedmiot umowy dostarczony do miejsca odbioru jest wolny od wad fizycznych w rozumieniu § 7 umowy, </w:t>
        <w:br/>
        <w:t xml:space="preserve">a w szczególności, że odpowiada on opisowi przedmiotu zamówienia zawartemu w SIWZ </w:t>
        <w:br/>
        <w:t>i ofercie Wykonawcy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niezbędne do sprawdzenia przedmiotu umowy dokumenty, w tym dokumentacja techniczna, a także pomoc ze strony personelu Wykonawcy niezbędna do dokonania sprawdzenia przedmiotu umowy, będą dostarczone zamawiającemu przez Wykonawcę, bez ponoszenia z tego tytułu przez Zamawiającego jakichkolwiek dodatkowych kosztów.</w:t>
      </w:r>
    </w:p>
    <w:p>
      <w:pPr>
        <w:pStyle w:val="Normal"/>
        <w:autoSpaceDE w:val="false"/>
        <w:spacing w:lineRule="auto" w:line="276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4. Odbiór przedmiotu umowy Wykonawca zgłasza zamawiającemu telefonicznie </w:t>
        <w:br/>
        <w:t xml:space="preserve">na nr tel.: 25 631 62 82 i potwierdza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zuk@gminaserokomla.pl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jmniej 3 dni przed planowanym dniem odbioru przedmiotu umowy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okonanie odbioru przedmiotu umowy zgodnie z postanowieniami umowy nie zwalnia Wykonawcy od roszczeń z tytułu rękojmi lub gwarancji jakości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ma prawo w ci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u 14 dni od daty dostawy przedmiotu zamówienia do złożenia reklamacji dotyczącej stanu oraz zgodności przedmiotu umowy z wymaganiami okr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mi w SIWZ oraz złożoną ofertą, które nie zostały stwierdzone przy odbiorze.   Wykonawca zobowi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jest udzieli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na ni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odpowiedzi w ci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u 7 dni od dor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enia. Po bezskutecznym upływie tego terminu reklamacja uw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na b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za uznan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w cał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zgodnie z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ą</w:t>
      </w:r>
      <w:r>
        <w:rPr>
          <w:rFonts w:cs="Times New Roman" w:ascii="Times New Roman" w:hAnsi="Times New Roman"/>
          <w:sz w:val="24"/>
          <w:szCs w:val="24"/>
        </w:rPr>
        <w:t>daniem Zamawi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dostarczenia materiałów eksploatacyjnych lub części zapasowych do przedmiotu umowy w czasie trwania okresu gwarancyjnego oraz udzielenia Zamawiającemu informacji o dostępności materiałów eksploatacyjnych lub części zapasowych do przedmiotu umowy, w sytuacji konieczności wykonania napraw lub konserwacji przedmiotu umowy po zakończeniu okresu gwarancyj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jest odpowiedzialny względem Zamawiającego za wszelkie wady fizyczne przedmiotu umowy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zez wadę fizyczną rozumie się w szczególności jakąkolwiek niezgodność przedmiotu umowy z opisem przedmiotu zamówienia zawartym w SIWZ oraz załączniku nr 1 do SIWZ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jest odpowiedzialny względem Zamawiającego za wszelkie wady prawne przedmiotu umowy, w tym również za ewentualne roszczenia osób trzecich wynikające </w:t>
        <w:br/>
        <w:t xml:space="preserve">z naruszenia praw własności intelektualnej lub przemysłowej, w tym praw autorskich, patentów, praw ochronnych na znaki towarowe oraz praw z rejestracji na wzory użytkowe i przemysłowe, pozostające w związku z wprowadzeniem przedmiotu umowy do obrotu na terytorium Rzeczypospolitej Polskiej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Na żądanie Zamawiającego Wykonawca zwolni Zamawiającego od ewentualnych roszczeń osób trzecich wynikających z naruszenia praw własności intelektualnej lub przemysłowej, w tym praw autorskich, patentów, praw ochronnych na znaki towarowe oraz praw </w:t>
        <w:br/>
        <w:t xml:space="preserve">z rejestracji na wzory użytkowe i przemysłowe, pozostające w związku w wprowadzeniem przedmiotu umowy do obrotu na terytorium Rzeczypospolitej Polskiej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gwarantuje Zamawiającemu, że przedmiot umowy jest wolny od wad fizycznych w rozumieniu § 7, Zamawiający może wykonywać uprawnienia z tytułu gwarancji niezależnie od uprawnień z tytułu rękojmi za wady fizyczne przedmiotu umowy. Wykonawca wyda Zamawiającemu jednocześnie z protokołem przekazania przedmiotu umowy dokument gwarancyjny co do jakości przedmiotu umowy wystawiony przez siebie lub osobę trzecią. Treść dokumentu gwarancyjnego będzie zgodna z postanowieniami SIW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udziela ……………… miesięcznej gwarancji na przedmiot umowy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elkie koszty związane w wykonywaniem obowiązków gwarancyjnych ponosi Wykonawc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Odpowiedzialność z tytułu gwarancji jakości obejmuje zarówno wady powstałe z przyczyn tkwiących w przedmiocie umowy w chwili dokonania jego odbioru przez Zamawiającego, jak i wszelkie inne wady fizyczne w przedmiocie umowy, powstałe z przyczyn, za które Wykonawca ponosi odpowiedzialność, pod warunkiem, że wady te ujawnią się w ciągu terminu obowiązywania gwarancji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 przypadku awarii i wad ujawnionych w okresie gwarancji (rękojmi) Wykonawca przystąpi natychmiast do ich usunięcia, lecz nie później niż w ciągu 2 godzin  od zgłoszenia wysłanego e-mailem  lub telefonicznie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Wykonawca winien gwarantować usunięcie zgłoszonych wad, usterek i awarii w dniu uzgodnionym z serwisem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 okresie gwarancyjnym, w przypadku koniczności naprawy ciągnika Wykonawca zapewni Zamawiającemu pojazd zastępcz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kres rękojmi i gwarancji biegnie od daty odbioru przedmiotu umowy potwierdzonego protokołem podpisanym przez Zamawiającego oraz Wykonawcę (bez uwag)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Do napraw gwarancyjnych Wykonawca zobowiązany jest użyć fabrycznie nowych materiałów i urządzeń o parametrach nie gorszych niż uszkodzon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ykonawca nie może odmówić usunięcia wad ze względu na koszty z tym związan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Roszczenia z tytułu gwarancji jakości i rękojmi za wady przysługują także po terminie upływu okresu, o którym mowa w ust. 2, jeżeli wady były zgłoszone przed upływem tego termin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łkowite wynagrodzenie Wykonawcy za wykonanie przedmiotu umowy wynosi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zł + _____% VAT, tj. ______________ zł                                          = _____________________ zł brutto (słownie: ____________________________________________ 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ie podlega waloryzacji, wynagrodzenie jest ryczałtow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płata ceny za dostarczony przedmiot umowy nastąpi po dokonaniu odbioru przedmiotu umowy przez Zamawiającego, przelewem na rachunek bankowy Wykonawcy wskazany przez niego na fakturze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inien wystawić  fakturę na: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16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Nabywca:</w:t>
      </w:r>
      <w:r>
        <w:rPr>
          <w:rFonts w:cs="Times New Roman" w:ascii="Times New Roman" w:hAnsi="Times New Roman"/>
          <w:color w:val="000000"/>
        </w:rPr>
        <w:t xml:space="preserve"> Gmina Serokomla, ul. Warszawska 21, 21-413 Serokomla NIP: 825 -208-00-37</w:t>
      </w:r>
    </w:p>
    <w:p>
      <w:pPr>
        <w:pStyle w:val="Normal"/>
        <w:spacing w:lineRule="auto" w:line="276" w:before="0" w:after="16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Odbiorca:</w:t>
      </w:r>
      <w:r>
        <w:rPr>
          <w:rFonts w:cs="Times New Roman" w:ascii="Times New Roman" w:hAnsi="Times New Roman"/>
          <w:color w:val="000000"/>
        </w:rPr>
        <w:t xml:space="preserve"> Gminny Zakład Usług Komunalnych w Serokomli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ość, za wykonanie przedmiotu umowy  Zamawiający wypłaci Wykonawcy przelewem na rachunek bankowy o numerze wskazanym w fakturze w terminie 30 dni od dnia otrzymania prawidłowo wystawionej przez Wykonawcę faktury wraz z zatwierdzonym protokołem odbior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iż zapłata następuje w dniu uznania rachunku bankowego Zamawiająceg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terminowej płatności należności Wykonawca ma prawo naliczyć Zamawiającemu odsetki ustawowe za opóźnie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Wszelkie płatności będą dokonywane w złotych polskich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ykonawca ponosi odpowiedzialności wobec Zamawiającego za rzetelność, prawidłowość </w:t>
        <w:br/>
        <w:t xml:space="preserve">i terminowość rozliczenia wszelkich podatków i innych należności publicznoprawnych podlegających doliczaniu do ceny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ynagrodzenie, o którym mowa w ust. 1 obejmuje wszystkie koszty i wydatki związane z wykonaniem przedmiotu zamówienia oraz zaspokaja wszelkie roszczenia Wykonawcy wobec Zamawiającego z tytułu realizacji niniejszej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Zamawiający nie przewiduje udzielenia zalicz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nie może przenieść na osobę trzecią wierzytelności, praw i obowiązków wynikających z umowy, w całości lub w częśc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Jeśli w toku wykonania umowy Wykonawca stwierdzi zaistnienie okoliczności, które dają podstawę do oceny, że jakiekolwiek jego świadczenie nie zostanie wykonane w terminie określonym w umowie, Wykonawca niezwłocznie zawiadomi Zamawiającego na piśmie </w:t>
        <w:br/>
        <w:t xml:space="preserve">o niebezpieczeństwie wystąpienia opóźnienia. W zawiadomieniu określi prawdopodobny czas opóźnienia i jego przyczynę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 przypadku, gdy opóźnienie Wykonawcy w spełnieniu świadczenia wynosi co najmniej 10 dni, Zamawiający może według swojego uznania odstąpić od umowy, zachowując roszczenia o zapłatę kar umownych należnych mu za okres od dnia powstania opóźnienia do dnia odstąpienia od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zapłaci Zamawiającemu kary umowne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za opóźnienie w realizacji przedmiotu umowy w wysokości: </w:t>
      </w:r>
    </w:p>
    <w:p>
      <w:pPr>
        <w:pStyle w:val="Normal"/>
        <w:autoSpaceDE w:val="false"/>
        <w:spacing w:lineRule="auto" w:line="240" w:before="0" w:after="0"/>
        <w:ind w:left="1701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0,5 % wynagrodzenia umownego (brutto) w okresie pierwszych 10 dni kalendarzowych zwłoki, licząc za każdy dzień zwłoki, </w:t>
      </w:r>
    </w:p>
    <w:p>
      <w:pPr>
        <w:pStyle w:val="Normal"/>
        <w:autoSpaceDE w:val="false"/>
        <w:spacing w:lineRule="auto" w:line="240" w:before="0" w:after="0"/>
        <w:ind w:left="1701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0,8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% </w:t>
      </w:r>
      <w:r>
        <w:rPr>
          <w:rFonts w:cs="Times New Roman" w:ascii="Times New Roman" w:hAnsi="Times New Roman"/>
          <w:sz w:val="24"/>
          <w:szCs w:val="24"/>
        </w:rPr>
        <w:t xml:space="preserve">wynagrodzenia umownego (brutto) w okresie kolejnych 10 dni kalendarzowych zwłoki, liczone za każdy dzień zwłoki,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1 % wynagrodzenia umownego (brutto) za każdy następny dzień zwłoki. 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za zwłokę w usunięciu wad stwierdzonych przy odbiorze lub w okresie rękojmi, </w:t>
        <w:br/>
        <w:t xml:space="preserve">w wysokości 0,8 % wynagrodzenia umownego (brutto) za każdy dzień zwłoki, licząc od dnia wyznaczonego na usunięcie wad, 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za odstąpienie od umowy, jej rozwiązanie lub wypowiedzenie z przyczyn leżących po stronie Wykonawcy w wysokości 20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% </w:t>
      </w:r>
      <w:r>
        <w:rPr>
          <w:rFonts w:cs="Times New Roman" w:ascii="Times New Roman" w:hAnsi="Times New Roman"/>
          <w:sz w:val="24"/>
          <w:szCs w:val="24"/>
        </w:rPr>
        <w:t xml:space="preserve">wynagrodzenia umownego (brutto)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przypadku poniesienia szkody przewyższającej karę umowną, Zamawiającemu przysługuje prawo dochodzenia odszkodowania uzupełn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trony zastrzegają możliwość kumulatywnego naliczania kar umownych z różnych tytu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2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rony postanawiają, że przysługuje im prawo odstąpienia od umowy w następujących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padkach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może odstąpić od umowy jeżeli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ykonawca nie dotrzymał terminu wykonania przedmiotu umowy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ąpi istotna zmiana okoliczności powodująca, że wykonanie umowy nie leży </w:t>
        <w:br/>
        <w:t>w interesie publicznym, czego nie można było przewidzieć w chwili zawierania umowy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ostanie ogłoszona upadłość Wykonawcy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ostanie wydany nakaz zajęcia majątku Wykonawc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b) Wykonawca może odstąpić od umowy jeżeli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bez uzasadnionych przyczyn nie przystąpi do odbioru przedmiotu umowy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wiadomi Wykonawcę, że na skutek zaistnienia uprzednio nie przewidzianych okoliczności nie będzie mógł spełnić swoich zobowiązań umownych względem Wykonawc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dstąpienie od umowy powinno być w formie pisemnej z podaniem uzasadn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3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Zamawiający  przewiduje możliwości zmiany umowy  bez  możliwości  zmian  istotnych postanowień umowy w stosunku do treści oferty, na podstawie której dokonano  wyboru wykonawcy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obowiązuje się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/ 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/ do zabezpieczenia przetwarzanych danych, poprzez stosowanie odpowiednich środków technicznych i  organizacyjnych zapewniających adekwatny stopień bezpieczeństwa odpowiadający ryzyku związanym z przetwarzaniem danych osobowych, o których mowa w art. 32 Rozporządzenia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/ dołożyć należytej staranności przy przetwarzaniu powierzonych danych osobowych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/ do nadania upoważnień do przetwarzania danych osobowych wszystkim osobom, które będą    przetwarzały powierzone dane w celu realizacji niniejszej umowy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/ zapewnić zachowanie w tajemnicy, (o której mowa w art. 28 ust 3 pkt b Rozporządzenia)  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po wykonaniu przedmiotu zamówienia, usuwa / zwraca Zamawiającemu wszelkie  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pomaga Zamawiającemu w niezbędnym zakresie wy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realizować będzie prawo kontroli w godzinach pracy Wykonawcy informując o kontroli minimum 3 dni przed planowanym jej przeprowadze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obowiązuje się do usunięcia uchybień stwierdzonych podczas kontroli w terminie nie dłuższym niż 7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udostępnia Zamawiającemu wszelkie informacje niezbędne do wykazania    spełnienia obowiązków określonych w art. 28 Rozporządzenia Wykonawca udostępnia Zamawiającemu wszelkie informacje niezbędne do wykazania    spełnienia obowiązków określonych w art. 28 Rozporząd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może powierzyć dane osobowe objęte niniejszą umową do dalszego przetwarzania podwykonawcom jedynie w celu wykonania umowy po uzyskaniu uprzedniej pisemnej zgody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wykonawca, winien spełniać te same gwarancje i obowiązki jakie zostały nałożone na Wykonawcę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ponosi pełną odpowiedzialność wobec Zamawiającego za działanie podwykonawcy w zakresie obowiązku ochrony da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Generalnego Inspektora Ochrony Danych Osobow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sprawach nieuregulowanych niniejszym paragrafem, zastosowanie będą miały przepisy Kodeksu cywilnego oraz Rozporządzenia.</w:t>
      </w:r>
    </w:p>
    <w:p>
      <w:pPr>
        <w:pStyle w:val="Akapitzlist"/>
        <w:autoSpaceDE w:val="false"/>
        <w:spacing w:lineRule="auto" w:line="240" w:before="0" w:after="0"/>
        <w:ind w:left="6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5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szelkie zmiany umowy mogą nastąpić wyłącznie w formie pisemnej pod rygorem nieważ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pory wnikające z niniejszej umowy rozstrzygać będzie sąd właściwy miejscowo dla siedzib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 sprawach nie uregulowanych niniejszą umową maja zastosowanie odpowiednie przepisy Kodeksu Cywilnego oraz </w:t>
      </w:r>
      <w:r>
        <w:rPr>
          <w:rFonts w:cs="Times New Roman" w:ascii="Times New Roman" w:hAnsi="Times New Roman"/>
        </w:rPr>
        <w:t>Regulaminu udzielania zamówień sektorowych obowiązującego w Gminnym Zakładzie Usług Komunalnych w Serokomli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Umowę niniejszą sporządzono w dwóch jednobrzmiących egzemplarzach z czego 1 egz. dla Wykonawcy i 1 egz. dla Zamawiającego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tegralnymi składnikami niniejszej umowy są następujące dokumenty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ta wykonawc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nr 1 SIWZ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</w:t>
        <w:tab/>
        <w:tab/>
        <w:tab/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5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ind w:left="2130" w:firstLine="142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2124" w:firstLine="708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  <w:lang w:val="pl-PL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uk@gminaserokoml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2:00Z</dcterms:created>
  <dc:creator>Ewa Mazur</dc:creator>
  <dc:description/>
  <cp:keywords/>
  <dc:language>en-US</dc:language>
  <cp:lastModifiedBy>Ewa Mazur</cp:lastModifiedBy>
  <dcterms:modified xsi:type="dcterms:W3CDTF">2020-08-31T09:17:00Z</dcterms:modified>
  <cp:revision>10</cp:revision>
  <dc:subject/>
  <dc:title/>
</cp:coreProperties>
</file>