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42.5.2020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 xml:space="preserve">Składając ofertę w postępowaniu o udzielenie zamówienia sektorowego prowadzonym w trybie przetargu nieograniczonego przez Gminny Zakład Usług Komunalnych w Serokomli na zadanie pn. : 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Modernizacja ASUW w Serokomli - wymiana systemu sterowania” 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zakresie opisanym w  rozdziale  6 Specyfikacji Istotnych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zakresie  w rozdziale 6 Specyfikacji Istotnych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………………………………………………………………..……………….w następującym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2:00Z</dcterms:created>
  <dc:creator>Dom</dc:creator>
  <dc:description/>
  <cp:keywords/>
  <dc:language>en-US</dc:language>
  <cp:lastModifiedBy>Ewa Mazur</cp:lastModifiedBy>
  <cp:lastPrinted>2020-08-05T10:25:00Z</cp:lastPrinted>
  <dcterms:modified xsi:type="dcterms:W3CDTF">2020-08-05T10:13:00Z</dcterms:modified>
  <cp:revision>9</cp:revision>
  <dc:subject/>
  <dc:title>Znak sprawy: ………</dc:title>
</cp:coreProperties>
</file>